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итања за петнаесту наставну недељу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ME"/>
        </w:rPr>
        <w:t>Б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ME"/>
        </w:rPr>
        <w:t>17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Фармацеутска хемија 1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инерали. Натрију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лију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Магнезију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лцију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осфор. Хлор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Цинк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Гвожђе.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Бакар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Јод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Флуор. Селен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Хром.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балт.</w:t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4T22:08:00Z</dcterms:created>
  <dc:creator>user</dc:creator>
  <dc:description/>
  <cp:keywords/>
  <dc:language>en-US</dc:language>
  <cp:lastModifiedBy>test</cp:lastModifiedBy>
  <cp:lastPrinted>2013-09-04T20:11:00Z</cp:lastPrinted>
  <dcterms:modified xsi:type="dcterms:W3CDTF">2019-05-23T22:23:00Z</dcterms:modified>
  <cp:revision>3</cp:revision>
  <dc:subject/>
  <dc:title>Питања за прву наставну недељу</dc:title>
</cp:coreProperties>
</file>